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Perimeter and Area of Similar Figures:  Answer the questions, showing a ratio or proportion for each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1.  Two similar rectangles have a scale factor of 3:4</w:t>
      </w:r>
      <w:r>
        <w:rPr/>
        <w:t xml:space="preserve">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a.  The perimeter of the larger rectangle is 68”.  </w:t>
        <w:tab/>
        <w:tab/>
        <w:t>b.  The area of the smaller rectangle is 72 in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          </w:t>
      </w:r>
      <w:r>
        <w:rPr/>
        <w:t>What is the perimeter of the smaller rectangle?                What is the area of the larger rectang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40335</wp:posOffset>
                </wp:positionV>
                <wp:extent cx="6781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.05pt" to="515.95pt,11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 Two similar triangles have perimeters of 50 inches and 10 inches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a.  What is the reduced scale factor?</w:t>
        <w:tab/>
        <w:tab/>
        <w:t>b.  The area of the larger triangle is 400 in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What is the area of the smaller triang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0</wp:posOffset>
                </wp:positionH>
                <wp:positionV relativeFrom="paragraph">
                  <wp:posOffset>168275</wp:posOffset>
                </wp:positionV>
                <wp:extent cx="6781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3.25pt" to="521.95pt,13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Two similar trapezoids have areas of 144 in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and 289 i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a.  What is the scale factor?</w:t>
        <w:tab/>
        <w:t xml:space="preserve"> </w:t>
        <w:tab/>
        <w:tab/>
        <w:t xml:space="preserve"> b.  The perimeter of the smaller trapezoid is 120”.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ab/>
        <w:tab/>
        <w:t xml:space="preserve">      What is the perimeter of the larger trapezoi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0</wp:posOffset>
                </wp:positionH>
                <wp:positionV relativeFrom="paragraph">
                  <wp:posOffset>146050</wp:posOffset>
                </wp:positionV>
                <wp:extent cx="6781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1.5pt" to="521.95pt,11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</w:t>
      </w:r>
      <w:r>
        <w:rPr/>
        <w:t>35 mm                    14 mm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9085</wp:posOffset>
                </wp:positionH>
                <wp:positionV relativeFrom="paragraph">
                  <wp:posOffset>173355</wp:posOffset>
                </wp:positionV>
                <wp:extent cx="1242060" cy="9258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42000" cy="925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6pt;margin-top:13.65pt;width:97.75pt;height:72.85pt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5940</wp:posOffset>
                </wp:positionH>
                <wp:positionV relativeFrom="paragraph">
                  <wp:posOffset>118110</wp:posOffset>
                </wp:positionV>
                <wp:extent cx="636270" cy="43878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3612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2.2pt;margin-top:9.25pt;width:50.05pt;height:34.5pt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 xml:space="preserve">    4.   These rectangles are similar.                          </w:t>
      </w:r>
      <w:r>
        <w:rPr/>
        <w:t xml:space="preserve">  </w:t>
        <w:tab/>
        <w:t xml:space="preserve">  </w:t>
        <w:tab/>
        <w:t xml:space="preserve"> </w:t>
        <w:tab/>
        <w:t xml:space="preserve">                   B</w:t>
        <w:tab/>
        <w:t xml:space="preserve">   20 mm</w:t>
        <w:tab/>
        <w:t>a.   What is their scale factor?    ____________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ab/>
        <w:t xml:space="preserve">                  </w:t>
      </w:r>
      <w:r>
        <w:rPr>
          <w:i/>
        </w:rPr>
        <w:t>(</w:t>
      </w:r>
      <w:r>
        <w:rPr>
          <w:i/>
          <w:sz w:val="18"/>
          <w:szCs w:val="18"/>
        </w:rPr>
        <w:t>HINT:  match up their short sides)</w:t>
      </w:r>
    </w:p>
    <w:p>
      <w:pPr>
        <w:pStyle w:val="Normal"/>
        <w:rPr/>
      </w:pPr>
      <w:r>
        <w:rPr/>
        <w:t xml:space="preserve">                       </w:t>
      </w:r>
      <w:r>
        <w:rPr/>
        <w:t>A</w:t>
      </w:r>
    </w:p>
    <w:p>
      <w:pPr>
        <w:pStyle w:val="Normal"/>
        <w:rPr/>
      </w:pPr>
      <w:r>
        <w:rPr/>
        <w:tab/>
        <w:tab/>
        <w:tab/>
        <w:tab/>
        <w:t xml:space="preserve">Area of B:  </w:t>
        <w:tab/>
        <w:tab/>
        <w:t>b.  What is the ratio of the perimeters? __________</w: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>____________</w:t>
        <w:tab/>
        <w:t>c.  What is the ratio of the areas?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.  Give the area of rectangle A WITHOUT  </w:t>
        <w:tab/>
        <w:tab/>
        <w:t>e.  Check your answer to d. by finding the missing</w:t>
      </w:r>
    </w:p>
    <w:p>
      <w:pPr>
        <w:pStyle w:val="Normal"/>
        <w:rPr/>
      </w:pPr>
      <w:r>
        <w:rPr/>
        <w:t xml:space="preserve">     </w:t>
      </w:r>
      <w:r>
        <w:rPr/>
        <w:t>calculating the missing side of that rectangle.            side of the rectangle and using the area formula.</w:t>
      </w:r>
    </w:p>
    <w:p>
      <w:pPr>
        <w:pStyle w:val="Normal"/>
        <w:rPr/>
      </w:pPr>
      <w:r>
        <w:rPr>
          <w:i/>
          <w:sz w:val="8"/>
          <w:szCs w:val="8"/>
        </w:rPr>
        <w:t xml:space="preserve">      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  <w:sz w:val="18"/>
          <w:szCs w:val="18"/>
        </w:rPr>
        <w:t xml:space="preserve">(HINT:  See 1b and 2b above).        </w:t>
      </w:r>
    </w:p>
    <w:sectPr>
      <w:type w:val="nextPage"/>
      <w:pgSz w:w="12240" w:h="15840"/>
      <w:pgMar w:left="1080" w:right="960" w:gutter="0" w:header="0" w:top="815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1:20:00Z</dcterms:created>
  <dc:creator>Owner</dc:creator>
  <dc:description/>
  <dc:language>en-US</dc:language>
  <cp:lastModifiedBy>setupuser</cp:lastModifiedBy>
  <cp:lastPrinted>2009-02-26T09:40:00Z</cp:lastPrinted>
  <dcterms:modified xsi:type="dcterms:W3CDTF">2013-03-25T11:20:00Z</dcterms:modified>
  <cp:revision>2</cp:revision>
  <dc:subject/>
  <dc:title>This Man</dc:title>
</cp:coreProperties>
</file>